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224811843"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712849383"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1447378914"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823377569"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1491616165"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